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Номинация модел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Техническое зада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Из выданных вам материалов необходимо изготовить  модель  корзинки для переноса яиц. Время на выполнение работы 20 мину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6"/>
        <w:gridCol w:w="31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заданию по времен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 особенности модел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модел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формы при использовани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использование материал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Номинация модел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Техническое зада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Из выданных вам материалов необходимо изготовить  модель  корзинки для переноса яиц. Время на выполнение работы 20 мину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6"/>
        <w:gridCol w:w="31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заданию по времен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 особенности модел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модел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формы при использовани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использование материал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Номинация модел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Техническое зада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Из выданных вам материалов необходимо изготовить  модель  корзинки для переноса яиц. Время на выполнение работы 20 мину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6"/>
        <w:gridCol w:w="31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заданию по времен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 особенности модел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модел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формы при использовани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использование материал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56:00Z</dcterms:created>
  <dc:creator>Mikus</dc:creator>
  <dc:description/>
  <cp:keywords/>
  <dc:language>en-US</dc:language>
  <cp:lastModifiedBy>kab11</cp:lastModifiedBy>
  <cp:lastPrinted>2017-09-16T07:42:00Z</cp:lastPrinted>
  <dcterms:modified xsi:type="dcterms:W3CDTF">2017-09-16T04:42:00Z</dcterms:modified>
  <cp:revision>4</cp:revision>
  <dc:subject/>
  <dc:title/>
</cp:coreProperties>
</file>